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продажу і запаси товарів (продукції) на підприємств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ої торгівлі Черніг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 січні–берез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У січні–березні 20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оптовими підприємствами області було поставлено товарів на 4375,6 млн.грн (без ПДВ), що на 11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0% менше, ніж у січні–березні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(у фактичних цінах).</w:t>
      </w:r>
    </w:p>
    <w:p>
      <w:pPr>
        <w:pStyle w:val="TextBody"/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оптового товарообороту переважаючою була частка продажу непродовольчих товарів, яка становил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1,5%, продовольчих товарів – 8,5% (у січні–березні 2019р. – відповідно 92,0% та 8,0%).</w:t>
      </w:r>
    </w:p>
    <w:p>
      <w:pPr>
        <w:pStyle w:val="TextBody"/>
        <w:spacing w:before="0" w:after="0"/>
        <w:ind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524"/>
        <w:gridCol w:w="2417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 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итома вага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 xml:space="preserve">Непродовольчі товари 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4002906,2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добрива, агрохімічна продукція 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67237,9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46256,2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,1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рідке і газоподібне інше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80980,7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55575,0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одукти фармацевтичні основні та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епарати фармацевтичні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55023,7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оливи та мастила нафтові</w:t>
            </w:r>
            <w:r>
              <w:rPr>
                <w:rFonts w:cs="Calibri" w:ascii="Calibri" w:hAnsi="Calibri"/>
                <w:sz w:val="24"/>
                <w:szCs w:val="24"/>
              </w:rPr>
              <w:t>;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дистиляти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нафтові важкі 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2845,3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4258,3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деталі та приладдя для засобів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автотранспортних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0047,4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деревина та вироби з деревини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8544,1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4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шини та камери гумові для транспортних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собів </w:t>
            </w:r>
          </w:p>
        </w:tc>
        <w:tc>
          <w:tcPr>
            <w:tcW w:w="2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50665,1</w:t>
            </w:r>
          </w:p>
        </w:tc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березня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збільшились обсяги оптового продаж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у натуральному вираженні) олив та мастил нафтових; дистиляторів нафтових важких (у 3,9 раза), пропану і бутану скраплених (на 46,6%), газойлів (палива дизельного)      (на 33,5%), бензину моторного та авіаційного (на 14,8%), кукурудзи (на 9,8%); водночас зменшився продаж шин та камер гумових для автотранспортних засобів      (у 14,2 раза), засобів автотранспортних легкових (у 2,3 раза), насіння і плодів олійних культур (на 30,9%), засобів автотранспортних вантажних (на 20,7%), паперу та картону            (на 19,8%), пшениці (на 7,6%)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46"/>
        <w:gridCol w:w="2338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 тис.гр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372714,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вироби кондитерські цукрові та шоколад 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8787,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939,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652,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борошно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088,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кава, чай, какао та прянощі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230,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090,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води мінеральні та напої безалкогольні й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соки фруктові та овочеві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809,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олія та жири харчові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192,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крупи та борошно грубого помелу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808,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вироби хлібобулочні та кондитерські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308,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ль харчова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78,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4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м’ясо та м’ясні продукти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61,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продовольчих товарів порівняно із січнем–березнем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збільшились обсяги оптової реалізації (у натуральному вираженні)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фруктів та овочів свіжих               (у 10,5 раза), борошна (у 2,8 раза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су (у 2,3 раза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уп та борошна грубого помелу (на 38,5%), олії та жирів харчових (на 26,9%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ів хлібобулочних та кондитерських борошняних (на 20,7) кави, чаю, какао та прянощів (на 0,4%); зменшився продаж продуктів молочних, масла та сирів (у 3,9 раза), фруктів на овочів перероблених          (в 1,9 раза), риби, ракоподібних та молюсків (в 1,7 раза), цукру (на 30,5%), виробів макаронних (на 15,4%), м</w:t>
      </w:r>
      <w:r>
        <w:rPr>
          <w:rFonts w:cs="Calibri" w:ascii="Calibri" w:hAnsi="Calibri"/>
          <w:sz w:val="26"/>
          <w:szCs w:val="26"/>
        </w:rPr>
        <w:t>’яса та м’</w:t>
      </w:r>
      <w:r>
        <w:rPr>
          <w:rFonts w:cs="Calibri" w:ascii="Calibri" w:hAnsi="Calibri"/>
          <w:sz w:val="26"/>
          <w:szCs w:val="26"/>
          <w:lang w:val="uk-UA"/>
        </w:rPr>
        <w:t>ясних продуктів (на 12,4%), солі харчової (на 12,2%), виробів кондитерських цукрових та шоколаду (на 10,8%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тачальники товарів в області надавали перевагу товарам, виробленим на підприємствах України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ічні–березні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р. їх було реалізовано на 1908,3 млн.грн, що становило 43,6% від загального обсягу реалізації товарів (у січні–березні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– відповідно 2049,1 млн.грн та 41,7%). Частка продажу вітчизняних продовольчих товарів складала 82,8%, непродовольчих – 40,0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рахунок перепродажу товарів іншим підприємствам оптової торгівлі було сформовано 33,2% оптового товарообороту на суму 1451,4 млн.грн (у січні–березні 2019р. – відповідно 44,2% та 2172,2 млн.грн). Було перепродано 44,5% продовольчих товарів (на 165,8 млн.грн) та 32,1% непродовольчих (на 1285,6 млн.грн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 квітня 20</w:t>
      </w:r>
      <w:r>
        <w:rPr>
          <w:rFonts w:cs="Calibri" w:ascii="Calibri" w:hAnsi="Calibri"/>
          <w:color w:val="000000"/>
          <w:sz w:val="26"/>
          <w:szCs w:val="26"/>
        </w:rPr>
        <w:t>2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. на складах оптових підприємств було зосереджено запасів товарів на 1</w:t>
      </w:r>
      <w:r>
        <w:rPr>
          <w:rFonts w:cs="Calibri" w:ascii="Calibri" w:hAnsi="Calibri"/>
          <w:color w:val="000000"/>
          <w:sz w:val="26"/>
          <w:szCs w:val="26"/>
        </w:rPr>
        <w:t>65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 млн.грн. У запасах товарів переважаючу частку (</w:t>
      </w:r>
      <w:r>
        <w:rPr>
          <w:rFonts w:cs="Calibri" w:ascii="Calibri" w:hAnsi="Calibri"/>
          <w:color w:val="000000"/>
          <w:sz w:val="26"/>
          <w:szCs w:val="26"/>
        </w:rPr>
        <w:t>8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6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або 1</w:t>
      </w:r>
      <w:r>
        <w:rPr>
          <w:rFonts w:cs="Calibri" w:ascii="Calibri" w:hAnsi="Calibri"/>
          <w:color w:val="000000"/>
          <w:sz w:val="26"/>
          <w:szCs w:val="26"/>
        </w:rPr>
        <w:t>48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 млн.грн) займали непродовольчі товари, решту (</w:t>
      </w:r>
      <w:r>
        <w:rPr>
          <w:rFonts w:cs="Calibri" w:ascii="Calibri" w:hAnsi="Calibri"/>
          <w:color w:val="000000"/>
          <w:sz w:val="26"/>
          <w:szCs w:val="26"/>
        </w:rPr>
        <w:t>1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або 1</w:t>
      </w:r>
      <w:r>
        <w:rPr>
          <w:rFonts w:cs="Calibri" w:ascii="Calibri" w:hAnsi="Calibri"/>
          <w:color w:val="000000"/>
          <w:sz w:val="26"/>
          <w:szCs w:val="26"/>
        </w:rPr>
        <w:t>7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 млн.грн) – продовольчі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</w:t>
      </w:r>
      <w:r>
        <w:rPr>
          <w:rFonts w:cs="Calibri" w:ascii="Calibri" w:hAnsi="Calibri"/>
        </w:rPr>
        <w:t>774892</w:t>
      </w:r>
      <w:r>
        <w:rPr>
          <w:rFonts w:cs="Calibri" w:ascii="Calibri" w:hAnsi="Calibri"/>
          <w:lang w:val="uk-UA"/>
        </w:rPr>
        <w:t>; e-mail: post</w:t>
      </w:r>
      <w:hyperlink r:id="rId6">
        <w:r>
          <w:rPr>
            <w:rStyle w:val="InternetLink"/>
            <w:rFonts w:cs="Calibri" w:ascii="Calibri" w:hAnsi="Calibri"/>
            <w:lang w:val="uk-UA"/>
          </w:rPr>
          <w:t>@chernigivstat.gov.ua</w:t>
        </w:r>
      </w:hyperlink>
    </w:p>
    <w:p>
      <w:pPr>
        <w:pStyle w:val="TextBody"/>
        <w:spacing w:lineRule="exact" w:line="220" w:before="0" w:after="0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.gov.ua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perativ</w:t>
        </w:r>
        <w:r>
          <w:rPr>
            <w:rStyle w:val="InternetLink"/>
            <w:rFonts w:cs="Calibri" w:ascii="Calibri" w:hAnsi="Calibri"/>
          </w:rPr>
          <w:t>2020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bs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od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zap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tovariv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obs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ot</w:t>
        </w:r>
        <w:r>
          <w:rPr>
            <w:rStyle w:val="InternetLink"/>
            <w:rFonts w:cs="Calibri" w:ascii="Calibri" w:hAnsi="Calibri"/>
          </w:rPr>
          <w:t>_0320.</w:t>
        </w:r>
        <w:r>
          <w:rPr>
            <w:rStyle w:val="InternetLink"/>
            <w:rFonts w:cs="Calibri" w:ascii="Calibri" w:hAnsi="Calibri"/>
            <w:lang w:val="en-US"/>
          </w:rPr>
          <w:t>xls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TextBody"/>
        <w:spacing w:lineRule="exact" w:line="220" w:before="0" w:after="0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</w:t>
      </w:r>
      <w:r>
        <w:rPr>
          <w:rFonts w:cs="Calibri" w:ascii="Calibri" w:hAnsi="Calibri"/>
        </w:rPr>
        <w:t>20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ий текст Знак"/>
    <w:qFormat/>
    <w:rPr>
      <w:lang w:val="ru-RU"/>
    </w:rPr>
  </w:style>
  <w:style w:type="character" w:styleId="Style17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mailto:.@chernigivstat.gov.ua" TargetMode="External"/><Relationship Id="rId7" Type="http://schemas.openxmlformats.org/officeDocument/2006/relationships/hyperlink" Target="http://www.ukrstat.gov.ua/operativ/operativ2020/sr/obs_prod_i_zap_tovariv/obs_pz_ot_0320.xls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7:00Z</dcterms:created>
  <dc:creator>A.Romanenko</dc:creator>
  <dc:description/>
  <cp:keywords/>
  <dc:language>en-US</dc:language>
  <cp:lastModifiedBy>CNG22002</cp:lastModifiedBy>
  <cp:lastPrinted>2018-12-10T10:48:00Z</cp:lastPrinted>
  <dcterms:modified xsi:type="dcterms:W3CDTF">2020-06-16T05:57:00Z</dcterms:modified>
  <cp:revision>2</cp:revision>
  <dc:subject/>
  <dc:title/>
</cp:coreProperties>
</file>