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Чернігів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</w:rPr>
              <w:t xml:space="preserve"> </w:t>
            </w:r>
            <w:r>
              <w:rPr>
                <w:rFonts w:cs="Verdana" w:ascii="Verdana" w:hAnsi="Verdana"/>
                <w:b/>
                <w:color w:val="2F5496"/>
                <w:lang w:val="en-US"/>
              </w:rPr>
              <w:t>www.chernigiv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/>
              </w:rPr>
            </w:pPr>
            <w:r>
              <w:rPr>
                <w:rFonts w:cs="Verdana" w:ascii="Verdana" w:hAnsi="Verdana"/>
                <w:b/>
                <w:color w:val="2F549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ru-RU"/>
        </w:rPr>
        <w:t>27</w:t>
      </w:r>
      <w:r>
        <w:rPr>
          <w:rFonts w:cs="Calibri" w:ascii="Calibri" w:hAnsi="Calibri"/>
          <w:szCs w:val="26"/>
        </w:rPr>
        <w:t>.11.2017 № 67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</w:t>
        <w:br/>
        <w:t>у січні–вересні 2017 рок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26"/>
          <w:szCs w:val="26"/>
        </w:rPr>
      </w:pPr>
      <w:r>
        <w:rPr>
          <w:rFonts w:cs="Calibri" w:ascii="Calibri" w:hAnsi="Calibri"/>
          <w:b/>
          <w:i/>
          <w:color w:val="00B05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exact" w:line="340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вересні 2017р. фінансовий результат до оподаткування великих і середніх підприємств становив 624,1 млн.грн прибутку (у січні–вересні 2016р. – 2339,6 млн.грн збитків)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exact" w:line="34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рибуток становив 1057,7 млн.грн і проти відповідного періоду минулого року збільшився на 29,5%. Збитків допущено на суму 433,6 млн.грн, що в 7,3 раза менше, ніж за січень</w:t>
      </w:r>
      <w:r>
        <w:rPr>
          <w:rFonts w:cs="Calibri" w:ascii="Calibri" w:hAnsi="Calibri"/>
          <w:sz w:val="26"/>
          <w:szCs w:val="26"/>
          <w:lang w:val="ru-RU"/>
        </w:rPr>
        <w:t>–верес</w:t>
      </w:r>
      <w:r>
        <w:rPr>
          <w:rFonts w:cs="Calibri" w:ascii="Calibri" w:hAnsi="Calibri"/>
          <w:sz w:val="26"/>
          <w:szCs w:val="26"/>
        </w:rPr>
        <w:t>ень 2016р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exact" w:line="340"/>
        <w:ind w:firstLine="709"/>
        <w:jc w:val="both"/>
        <w:rPr/>
      </w:pPr>
      <w: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05pt;margin-top:41.1pt;width:473.65pt;height:243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492541511" r:id="rId3"/>
        </w:object>
      </w:r>
      <w:r>
        <w:rPr>
          <w:rFonts w:cs="Calibri" w:ascii="Calibri" w:hAnsi="Calibri"/>
          <w:sz w:val="26"/>
          <w:szCs w:val="26"/>
        </w:rPr>
        <w:t xml:space="preserve">Частка збиткових підприємств у січні–вересні 2017р. порівняно з відповідним періодом минулого року збільшилася на 3,1 в.п. – до 27,8%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right="-1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right="-1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видами економічної діяльності та за видами промислової діяльності наведено в додатках.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right="-1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TextBody"/>
        <w:spacing w:lineRule="auto" w:line="240"/>
        <w:ind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казники представлені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spacing w:before="10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yle24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4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4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4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right="-1" w:hanging="0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right="-1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right="-1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right="-1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  <w:sz w:val="12"/>
          <w:szCs w:val="26"/>
        </w:rPr>
      </w:pPr>
      <w:r>
        <w:rPr>
          <w:rFonts w:cs="Calibri" w:ascii="Calibri" w:hAnsi="Calibri"/>
          <w:sz w:val="12"/>
          <w:szCs w:val="26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62) 77-48-9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lang w:val="fr-FR"/>
        </w:rPr>
        <w:t>post@chernigivstat.gov.ua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hernigiv</w:t>
        </w:r>
        <w:r>
          <w:rPr>
            <w:rStyle w:val="InternetLink"/>
            <w:rFonts w:cs="Calibri" w:ascii="Calibri" w:hAnsi="Calibri"/>
          </w:rPr>
          <w:t>stat.gov.ua/</w:t>
        </w:r>
        <w:r>
          <w:rPr>
            <w:rStyle w:val="InternetLink"/>
            <w:rFonts w:cs="Calibri" w:ascii="Calibri" w:hAnsi="Calibri"/>
            <w:lang w:val="en-US"/>
          </w:rPr>
          <w:t>statdani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tructure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index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php</w:t>
        </w:r>
      </w:hyperlink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 xml:space="preserve">©Головне управління статистики у Чернігівській області, </w:t>
      </w:r>
      <w:r>
        <w:rPr>
          <w:rFonts w:cs="Calibri" w:ascii="Calibri" w:hAnsi="Calibri"/>
          <w:lang w:val="ru-RU"/>
        </w:rPr>
        <w:t>2017</w:t>
      </w:r>
    </w:p>
    <w:p>
      <w:pPr>
        <w:pStyle w:val="Normal"/>
        <w:widowControl w:val="false"/>
        <w:spacing w:lineRule="exact" w:line="240"/>
        <w:ind w:right="-57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за видами економічної діяльності в січні–вересні 2017 року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tbl>
      <w:tblPr>
        <w:tblW w:w="14911" w:type="dxa"/>
        <w:jc w:val="left"/>
        <w:tblInd w:w="-26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159"/>
        <w:gridCol w:w="851"/>
        <w:gridCol w:w="1191"/>
        <w:gridCol w:w="1360"/>
        <w:gridCol w:w="1192"/>
        <w:gridCol w:w="906"/>
        <w:gridCol w:w="1220"/>
        <w:gridCol w:w="906"/>
        <w:gridCol w:w="992"/>
        <w:gridCol w:w="1134"/>
      </w:tblGrid>
      <w:tr>
        <w:trPr>
          <w:trHeight w:val="561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7,</w:t>
              <w:br/>
              <w:t xml:space="preserve"> тис.гр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6,</w:t>
              <w:br/>
              <w:t xml:space="preserve"> тис.гр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6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20"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624112,8</w:t>
            </w:r>
          </w:p>
        </w:tc>
        <w:tc>
          <w:tcPr>
            <w:tcW w:w="1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2339640,4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1057750,9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9,5</w:t>
            </w:r>
          </w:p>
        </w:tc>
        <w:tc>
          <w:tcPr>
            <w:tcW w:w="1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433638,1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  <w:t>27</w:t>
            </w: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51196,0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7959,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513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04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496816,6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408642,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829074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0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332257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4867,2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8525,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20316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5449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3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83585,3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6266,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15872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32287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2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32614,6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0780,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8576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4119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5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2768,4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31,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57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4338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6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5288,0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627,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7846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2558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8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2945,0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val="en-US" w:eastAsia="uk-UA"/>
              </w:rPr>
              <w:t>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2945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val="en-US" w:eastAsia="uk-UA"/>
              </w:rPr>
              <w:t>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val="en-US" w:eastAsia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val="en-US" w:eastAsia="uk-UA"/>
              </w:rPr>
              <w:t>1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2072,7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204,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553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3458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uk-UA"/>
              </w:rPr>
              <w:t>–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–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703,0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25,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292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995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6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00"/>
        <w:ind w:right="-17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 </w:t>
      </w:r>
      <w:r>
        <w:rPr>
          <w:rFonts w:cs="Calibri" w:ascii="Calibri" w:hAnsi="Calibri"/>
          <w:sz w:val="18"/>
          <w:szCs w:val="18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  <w:br/>
        <w:t>за видами промислової діяльності в січні–вересні 2017 року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782"/>
        <w:gridCol w:w="1160"/>
        <w:gridCol w:w="1302"/>
        <w:gridCol w:w="1031"/>
        <w:gridCol w:w="1031"/>
        <w:gridCol w:w="1031"/>
        <w:gridCol w:w="872"/>
        <w:gridCol w:w="935"/>
        <w:gridCol w:w="10"/>
        <w:gridCol w:w="1105"/>
      </w:tblGrid>
      <w:tr>
        <w:trPr/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7,</w:t>
              <w:br/>
              <w:t xml:space="preserve"> тис.гр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6,</w:t>
              <w:br/>
              <w:t xml:space="preserve"> тис.гр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6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496816,6</w:t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2408642,9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829074,4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140,5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332257,8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23,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B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428295,6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475901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616731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88435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9,6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0"/>
              <w:ind w:left="284" w:right="-136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-12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86184,3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782784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70251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56436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25,0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3-15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20313,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2377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26755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6442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9,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20,0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6-18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31778,6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7056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31778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13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2567,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88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2673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06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25,0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2, 23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45767,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1310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45767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4, 25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9453,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118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9900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447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25,0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-3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97849,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40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215585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7736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1,8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482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0111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8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71692,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823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72363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671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4,3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28385,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1730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45450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7065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20,0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31-33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2,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  <w:t>140989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141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  <w:t>22772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00"/>
        <w:ind w:left="-170" w:right="-17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TextBody"/>
        <w:spacing w:lineRule="auto" w:line="240"/>
        <w:ind w:left="-170" w:right="-173" w:hanging="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WW">
    <w:name w:val="WW-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/>
    <w:rPr>
      <w:rFonts w:ascii="Verdana" w:hAnsi="Verdana" w:cs="Verdana"/>
      <w:lang w:val="en-US"/>
    </w:rPr>
  </w:style>
  <w:style w:type="paragraph" w:styleId="Style21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http://www.chernigivstat.gov.ua/statdani/Structure/index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55:00Z</dcterms:created>
  <dc:creator>312_03</dc:creator>
  <dc:description/>
  <cp:keywords/>
  <dc:language>en-US</dc:language>
  <cp:lastModifiedBy>_TMP_Admin_CNG_74</cp:lastModifiedBy>
  <cp:lastPrinted>2017-11-27T14:54:00Z</cp:lastPrinted>
  <dcterms:modified xsi:type="dcterms:W3CDTF">2017-11-27T1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