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u w:val="none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2.10.2017 №</w:t>
      </w:r>
      <w:r>
        <w:rPr>
          <w:rFonts w:cs="Calibri" w:ascii="Calibri" w:hAnsi="Calibri"/>
          <w:sz w:val="26"/>
          <w:szCs w:val="26"/>
          <w:lang w:val="en-US"/>
        </w:rPr>
        <w:t xml:space="preserve"> 560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Черніг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 серп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ередня номінальна заробітна плат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штатного працівника підприємств, установ та організацій у серпні 2017р. становила 5795 грн, що в 1,8 раза вище рівня мінімальної заробітної плати (32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Порівняно з липнем 2017р. розмір заробітної плати зменшився на 0,7%,                а відносно серпня 2016р. збільшився на 41,7%. 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6–2017 рок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64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15pt;height:249pt" filled="f" o:ole="">
            <v:imagedata r:id="rId5" o:title=""/>
          </v:shape>
          <o:OLEObject Type="Embed" ProgID="" ShapeID="ole_rId4" DrawAspect="Content" ObjectID="_1397118941" r:id="rId4"/>
        </w:object>
      </w: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декс реальної заробітної плати в Чернігівській області в серпні 2017р. до липня 2017р. становив 98,8%, до серпня 2016р. – 121,7%, у січні–серпні п.р. порівняно з відповідним періодом попереднього року – 122,1%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в додатку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              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</w:t>
      </w: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                                  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</w:t>
      </w: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Довідка: тел. </w:t>
      </w:r>
      <w:r>
        <w:rPr>
          <w:rFonts w:cs="Calibri" w:ascii="Calibri" w:hAnsi="Calibri"/>
          <w:lang w:val="uk-UA"/>
        </w:rPr>
        <w:t>(0462) 65-33-11</w:t>
      </w:r>
      <w:r>
        <w:rPr>
          <w:rFonts w:eastAsia="Calibri" w:cs="Calibri" w:ascii="Calibri" w:hAnsi="Calibri"/>
          <w:lang w:val="uk-UA" w:eastAsia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u w:val="single"/>
            <w:lang w:val="uk-UA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ukrstat.gov.ua/druk/publicat/kat_u/publ11_u.htm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7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 w:eastAsia="uk-UA"/>
        </w:rPr>
      </w:pPr>
      <w:r>
        <w:rPr>
          <w:rFonts w:cs="Times New Roman CYR" w:ascii="Calibri" w:hAnsi="Calibri"/>
          <w:bCs/>
          <w:sz w:val="24"/>
          <w:szCs w:val="24"/>
          <w:lang w:val="uk-UA" w:eastAsia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в серп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911"/>
        <w:gridCol w:w="711"/>
        <w:gridCol w:w="783"/>
        <w:gridCol w:w="709"/>
        <w:gridCol w:w="850"/>
        <w:gridCol w:w="1133"/>
        <w:gridCol w:w="755"/>
        <w:gridCol w:w="805"/>
      </w:tblGrid>
      <w:tr>
        <w:trPr>
          <w:trHeight w:val="29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8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09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79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1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3,8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2,2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9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8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3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+С+D+E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4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0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1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1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2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4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5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9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6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0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9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8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9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7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9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9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36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8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8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2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3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,3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1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4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0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8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9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оборона; обов'язкове </w:t>
            </w:r>
          </w:p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4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3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4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4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9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3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4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4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4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4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4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4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hyperlink" Target="mailto:post@chernigivstat.gov.ua" TargetMode="External"/><Relationship Id="rId11" Type="http://schemas.openxmlformats.org/officeDocument/2006/relationships/hyperlink" Target="http://www.ukrstat.gov.ua/druk/publicat/kat_u/publ11_u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19:00Z</dcterms:created>
  <dc:creator>CNG42002</dc:creator>
  <dc:description/>
  <cp:keywords/>
  <dc:language>en-US</dc:language>
  <cp:lastModifiedBy>CNG30603</cp:lastModifiedBy>
  <cp:lastPrinted>2017-07-03T09:23:00Z</cp:lastPrinted>
  <dcterms:modified xsi:type="dcterms:W3CDTF">2017-10-02T06:51:00Z</dcterms:modified>
  <cp:revision>33</cp:revision>
  <dc:subject/>
  <dc:title>  </dc:title>
</cp:coreProperties>
</file>