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chernigiv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</w:rPr>
        <w:t>.07.201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 xml:space="preserve"> №</w:t>
      </w:r>
      <w:r>
        <w:rPr>
          <w:rFonts w:cs="Calibri" w:ascii="Calibri" w:hAnsi="Calibri"/>
          <w:sz w:val="24"/>
          <w:szCs w:val="24"/>
          <w:lang w:val="en-US"/>
        </w:rPr>
        <w:t>36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вна собівартість реалізованої сільськогосподарськ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аграрних підприємствах Черніг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</w:t>
      </w:r>
      <w:r>
        <w:rPr/>
        <w:t>(грн за ц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47"/>
        <w:gridCol w:w="1049"/>
        <w:gridCol w:w="1047"/>
        <w:gridCol w:w="1256"/>
        <w:gridCol w:w="1199"/>
        <w:gridCol w:w="1198"/>
        <w:gridCol w:w="104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Зернові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няш-н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укрові буряки (фабричн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лика рогата худо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ви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локо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Чернігівська область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85,10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45,55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95,22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,25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655,7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739,5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59,42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Чернігів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іжин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.-Сіверський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Прилуки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ахмац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2,7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8,0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4,2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8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957,0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02,8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9,59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бровиц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9,5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5,0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81,8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0,8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7,87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зня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8,9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5,4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54,0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5,47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арви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6,2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6,0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0,3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5,08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ородня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0,1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2,8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2,6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4,85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Ічня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7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471,3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18,3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24,5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0,74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Козелецький 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5,2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6,4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02,7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6,50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роп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3,1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2,9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7,6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1,42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ind w:right="223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Корюківський 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3,12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7,0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52,2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0,75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Куликівський 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2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9,7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70,2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7,16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е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9,6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626,6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37,5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07,5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7,86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іжи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3,6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5,0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27,8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0,2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7,04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.-Сівер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5,7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0,5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13,5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1,03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осів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5,1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6,3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81,7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42,5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илуц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2,92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6,1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9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73,4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75,0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6,03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пки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,1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4,0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8,1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0,69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менів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4,2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3,7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7,4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5,65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нов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,82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5,8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3,1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3,38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сниц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,7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2,9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52,9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4,60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рібнян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59,2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0,33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алалаїв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2,56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4,5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56,0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0,30</w:t>
            </w:r>
          </w:p>
        </w:tc>
      </w:tr>
      <w:tr>
        <w:trPr/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Чернігівський</w:t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,5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8,5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86,3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58,8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1,53</w:t>
            </w:r>
          </w:p>
        </w:tc>
      </w:tr>
    </w:tbl>
    <w:p>
      <w:pPr>
        <w:pStyle w:val="Footnote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  <w:lang w:val="uk-UA"/>
        </w:rPr>
      </w:pPr>
      <w:r>
        <w:rPr>
          <w:rFonts w:eastAsia="Calibri" w:cs="Calibri" w:ascii="Calibri" w:hAnsi="Calibri"/>
          <w:sz w:val="18"/>
          <w:szCs w:val="18"/>
          <w:vertAlign w:val="superscript"/>
          <w:lang w:val="uk-UA"/>
        </w:rPr>
        <w:t xml:space="preserve">   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>не</w:t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  <w:lang w:val="uk-UA"/>
        </w:rPr>
        <w:t>оприлюднюються</w:t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  <w:lang w:val="uk-UA"/>
        </w:rPr>
        <w:t>з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 xml:space="preserve"> метою 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 xml:space="preserve">забезпечення 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 xml:space="preserve">виконання 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>вимог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 xml:space="preserve"> Закону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України 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>“Про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uk-UA"/>
        </w:rPr>
        <w:t xml:space="preserve"> державну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статистику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18"/>
          <w:szCs w:val="18"/>
          <w:lang w:val="en-US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щодо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конфіденційності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8"/>
          <w:lang w:val="uk-UA"/>
        </w:rPr>
      </w:pPr>
      <w:r>
        <w:rPr>
          <w:rFonts w:cs="Calibri" w:ascii="Calibri" w:hAnsi="Calibri"/>
          <w:b/>
          <w:sz w:val="1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</w:t>
      </w: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6-53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post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chernigiv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Style w:val="InternetLink"/>
          <w:rFonts w:cs="Calibri" w:ascii="Calibri" w:hAnsi="Calibri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</w:rPr>
        <w:t>© Головне управління статистики у Чернігівській області, 20</w:t>
      </w: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19:00Z</dcterms:created>
  <dc:creator>L.Mcrtchan</dc:creator>
  <dc:description/>
  <cp:keywords/>
  <dc:language>en-US</dc:language>
  <cp:lastModifiedBy>CNG22002</cp:lastModifiedBy>
  <cp:lastPrinted>2017-07-03T10:37:00Z</cp:lastPrinted>
  <dcterms:modified xsi:type="dcterms:W3CDTF">2017-07-03T12:19:00Z</dcterms:modified>
  <cp:revision>2</cp:revision>
  <dc:subject/>
  <dc:title/>
</cp:coreProperties>
</file>