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lineRule="auto" w:line="240" w:before="120" w:after="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uk-UA"/>
        </w:rPr>
        <w:t>22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  <w:lang w:val="uk-UA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823</w:t>
      </w:r>
    </w:p>
    <w:p>
      <w:pPr>
        <w:pStyle w:val="Normal"/>
        <w:spacing w:lineRule="auto" w:line="240"/>
        <w:ind w:hanging="0"/>
        <w:jc w:val="center"/>
        <w:rPr>
          <w:rFonts w:ascii="Calibri" w:hAnsi="Calibri" w:eastAsia="Times New Roman" w:cs="Calibri"/>
          <w:b/>
          <w:b/>
          <w:sz w:val="16"/>
          <w:szCs w:val="16"/>
          <w:lang w:val="en-US" w:eastAsia="ru-RU"/>
        </w:rPr>
      </w:pPr>
      <w:r>
        <w:rPr>
          <w:rFonts w:eastAsia="Times New Roman" w:cs="Calibri"/>
          <w:b/>
          <w:sz w:val="16"/>
          <w:szCs w:val="16"/>
          <w:lang w:val="en-US"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Про надання населенню субсидій у жовтні 2016 року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ічні–жовтні 2016р. за субсидіями для відшкодування витрат на оплату житлово-комунальних послуг звернулися 247317 домогосподарств, що на 32,9% більше, ніж у січні–жовтні 2015р. При цьому на домогосподарства в міських поселеннях припадало 67,3% таких звернень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значено субсидії 239636 домогосподарствам, що становило 96,9% від загальної кількості домогосподарств, які звернулися. У міських поселеннях допомогу призначено 162834 домогосподарствам, у сільській місцевості – 76802. Порівняно       з відповідним періодом 2015р. кількість домогосподарств, яким призначено субсидії, збільшилася в 1,5 раза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ількість учасників Програми житлових субсидій, які отримували субсидії для відшкодування витрат на оплату житлово-комунальних послуг, у жовтні 2016р. становила 214478 домогосподарств, або 48,4% від загальної кількості домогосподарств області (у жовтні 2015р. – 134801 домогосподарство, або 30,3%). Серед них 40,7% – одинаки, 29,9% родин складались із двох осіб, решта – з трьох та більше осіб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агальна сума призначених субсидій на оплату житлово-комунальних послуг     у січні–жовтні 2016р. становила 136180,3 тис.грн (з них у міських поселеннях –   95428,3 тис.грн, у сільській місцевості – 40752,0 тис.грн), у січні–жовтні 2015р. – 22133,1 тис.грн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6"/>
          <w:szCs w:val="26"/>
          <w:lang w:eastAsia="ru-RU"/>
        </w:rPr>
        <w:t>Середній розмір призначеної субсидії для відшкодування витрат на оплату житлово-комунальних послуг на одне домогосподарство в жовтні 2016р. збільшився порівняно з відповідним періодом минулого року в 3,5 раза й становив 520,4 грн.</w:t>
      </w:r>
    </w:p>
    <w:p>
      <w:pPr>
        <w:pStyle w:val="Normal"/>
        <w:spacing w:lineRule="auto" w:line="240"/>
        <w:ind w:firstLine="708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убсидії для відшкодування витрат на оплату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992"/>
        <w:gridCol w:w="850"/>
        <w:gridCol w:w="993"/>
        <w:gridCol w:w="850"/>
        <w:gridCol w:w="1134"/>
        <w:gridCol w:w="1276"/>
        <w:gridCol w:w="1134"/>
        <w:gridCol w:w="920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домогоспо-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домогоспо-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Кількість домогос-подарств, які отриму-ють субсидії 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жовтні, 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а сума призначених субсидій, грн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eastAsia="Times New Roman"/>
                <w:spacing w:val="-6"/>
                <w:lang w:eastAsia="ru-RU"/>
              </w:rPr>
              <w:t xml:space="preserve">Середній розмір призна-чених субсид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>у жовтні</w:t>
            </w:r>
            <w:r>
              <w:rPr>
                <w:rFonts w:eastAsia="Times New Roman"/>
                <w:lang w:eastAsia="ru-RU"/>
              </w:rPr>
              <w:t>, грн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6"/>
                <w:lang w:eastAsia="ru-RU" w:bidi="hi-IN"/>
              </w:rPr>
            </w:pPr>
            <w:r>
              <w:rPr>
                <w:rFonts w:eastAsia="Times New Roman"/>
                <w:spacing w:val="-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і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Черніг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4731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802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3963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083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44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618034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045781</w:t>
            </w:r>
          </w:p>
        </w:tc>
        <w:tc>
          <w:tcPr>
            <w:tcW w:w="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20,4</w:t>
            </w:r>
          </w:p>
        </w:tc>
      </w:tr>
      <w:tr>
        <w:trPr/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Черніг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7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40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9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375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75209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1,9</w:t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/>
        <w:t>Продовження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840"/>
        <w:gridCol w:w="868"/>
        <w:gridCol w:w="952"/>
        <w:gridCol w:w="882"/>
        <w:gridCol w:w="1178"/>
        <w:gridCol w:w="1193"/>
        <w:gridCol w:w="1054"/>
        <w:gridCol w:w="924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домогоспо-дарств, які звернулися за субсидіями, 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домогоспо-дарств, яким призначено субсидії, од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Кількість домогос-подарств, які отриму-ють субсидії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жовтні, од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а сума призначених субсидій, 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eastAsia="Times New Roman"/>
                <w:spacing w:val="-6"/>
                <w:lang w:eastAsia="ru-RU"/>
              </w:rPr>
              <w:t>Середній розмір призна-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 xml:space="preserve">чених субсид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жовтні, грн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6"/>
                <w:lang w:eastAsia="ru-RU" w:bidi="hi-IN"/>
              </w:rPr>
            </w:pPr>
            <w:r>
              <w:rPr>
                <w:rFonts w:eastAsia="Times New Roman"/>
                <w:spacing w:val="-6"/>
                <w:lang w:eastAsia="ru-RU" w:bidi="hi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у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і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Ніж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0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3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7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2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3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4724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142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1,6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м.Н.-Сіве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6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983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47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7,4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Прилук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5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9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7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0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317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314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3,8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хмацький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8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7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3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3199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90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,2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бров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6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7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7095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48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6,9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знянський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2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1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3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9870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95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,5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рв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9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729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24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6,2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8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8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941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60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,0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ч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8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0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7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5748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8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3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зеле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4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7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3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7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1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9844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835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,6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оп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1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4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0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350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43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,6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юк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7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4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5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802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64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8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ик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6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8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1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4724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536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4,5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9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8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7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6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6818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614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9,5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і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5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7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2565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127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3,8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.-Сіве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2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414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62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3,4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с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8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1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1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0618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084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2,2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2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3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106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20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8,8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пк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8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6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0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474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512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7,3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ме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6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8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156696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1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4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новський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8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4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9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526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35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,5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н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0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6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772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84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3,8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іб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1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1433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6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,7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лалаї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6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757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582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8,0</w:t>
            </w:r>
          </w:p>
        </w:tc>
      </w:tr>
      <w:tr>
        <w:trPr/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9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2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6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1492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942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/>
        <w:ind w:hanging="0"/>
        <w:jc w:val="left"/>
        <w:rPr/>
      </w:pPr>
      <w:r>
        <w:rPr>
          <w:rFonts w:eastAsia="Times New Roman" w:cs="Times New Roman CYR"/>
          <w:sz w:val="20"/>
          <w:szCs w:val="20"/>
          <w:u w:val="single"/>
          <w:vertAlign w:val="subscript"/>
          <w:lang w:eastAsia="ru-RU"/>
        </w:rPr>
        <w:t>_____________________</w:t>
      </w:r>
    </w:p>
    <w:p>
      <w:pPr>
        <w:pStyle w:val="Normal"/>
        <w:spacing w:lineRule="auto" w:line="240"/>
        <w:ind w:left="142" w:hanging="142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Ураховуючи домогосподарства, які звернулися за субсидіями у 2015р., але призначено їм було тільки у 2016р.</w:t>
      </w:r>
    </w:p>
    <w:p>
      <w:pPr>
        <w:pStyle w:val="Normal"/>
        <w:spacing w:lineRule="auto" w:line="240"/>
        <w:ind w:left="142" w:hanging="142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/>
          <w:sz w:val="20"/>
          <w:szCs w:val="20"/>
          <w:lang w:eastAsia="ru-RU"/>
        </w:rPr>
        <w:t xml:space="preserve"> Ураховуючи домогосподарства, які звернулися за субсидіями в попередні місяці, але призначено їм було тільки в жовтні та ті, яким продовжено надання субсидії відповідно до постанов Кабінету Міністрів України від 21.10.1995 №848 (зі змінами та доповненнями) та від 27.04.2016 №319.</w:t>
      </w:r>
    </w:p>
    <w:p>
      <w:pPr>
        <w:pStyle w:val="Normal"/>
        <w:spacing w:lineRule="auto" w:line="240"/>
        <w:ind w:left="142" w:hanging="142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жовтні 2016р. 41843 домогосподарствам було призначено субсидії готівкою </w:t>
      </w:r>
      <w:r>
        <w:rPr>
          <w:spacing w:val="-4"/>
          <w:sz w:val="26"/>
          <w:szCs w:val="26"/>
        </w:rPr>
        <w:t>на відшкодування витрат для придбання скрапленого газу, твердого та рідкого пічного побутового палива</w:t>
      </w:r>
      <w:r>
        <w:rPr>
          <w:rFonts w:eastAsia="Times New Roman"/>
          <w:sz w:val="26"/>
          <w:szCs w:val="26"/>
          <w:lang w:eastAsia="ru-RU"/>
        </w:rPr>
        <w:t xml:space="preserve"> (у січні–жовтні 2015р. – 22868 домогосподарствам), серед них дві третини – домогосподарства з однієї особи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6"/>
          <w:szCs w:val="26"/>
          <w:lang w:eastAsia="ru-RU"/>
        </w:rPr>
        <w:t>Загальна сума призначених у січні–жовтні 2016р. субсидій готівкою для відшкодування витрат на придбання скрапленого газу, твердого та рідкого пічного побутового палива становила 71201,7 тис.грн (з них у міських поселеннях –             13295,7 тис.грн, у сільській місцевості – 57906,0 тис.грн)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й розмір такої субсидії, призначеної одному домогосподарству                в жовтні 2016р., становив 2060,3 грн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гальна сума отриманих у січні–жовтні 2016р. субсидій готівкою для відшкодування витрат на придбання скрапленого газу, твердого та рідкого пічного побутового палива становила 44352,0 тис.грн (у січні–жовтні 2015р. – 18879,7 тис.грн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Субсидії на відшкодування витрат для придбання скрапленого газу,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твердого та рідкого пічного побутового палива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844"/>
        <w:gridCol w:w="843"/>
        <w:gridCol w:w="984"/>
        <w:gridCol w:w="704"/>
        <w:gridCol w:w="1265"/>
        <w:gridCol w:w="1189"/>
        <w:gridCol w:w="1134"/>
        <w:gridCol w:w="849"/>
      </w:tblGrid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по-дарств</w:t>
            </w:r>
            <w:r>
              <w:rPr>
                <w:rFonts w:eastAsia="Times New Roman"/>
                <w:spacing w:val="-4"/>
                <w:lang w:eastAsia="ru-RU"/>
              </w:rPr>
              <w:t>, які звернулися за субсидіями, од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по-дарств</w:t>
            </w:r>
            <w:r>
              <w:rPr>
                <w:rFonts w:eastAsia="Times New Roman"/>
                <w:spacing w:val="-4"/>
                <w:lang w:eastAsia="ru-RU"/>
              </w:rPr>
              <w:t>, яким призначено субсидії, 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-подарств</w:t>
            </w:r>
            <w:r>
              <w:rPr>
                <w:rFonts w:eastAsia="Times New Roman"/>
                <w:spacing w:val="-4"/>
                <w:lang w:eastAsia="ru-RU"/>
              </w:rPr>
              <w:t>, які отримали субсидії у жовтні, од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Загальна сума призначених субсидій, грн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>Середній розмір призна-чених субсидій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>у жовтні, грн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4"/>
                <w:lang w:eastAsia="ru-RU" w:bidi="hi-IN"/>
              </w:rPr>
            </w:pPr>
            <w:r>
              <w:rPr>
                <w:rFonts w:eastAsia="Times New Roman"/>
                <w:spacing w:val="-4"/>
                <w:lang w:eastAsia="ru-RU" w:bidi="hi-I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з початку ро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 т.ч. у жовтні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Times New Roman"/>
                <w:spacing w:val="-4"/>
                <w:vertAlign w:val="superscript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сього, з початку року</w:t>
            </w:r>
            <w:r>
              <w:rPr>
                <w:rFonts w:eastAsia="Times New Roman"/>
                <w:spacing w:val="-4"/>
                <w:vertAlign w:val="superscript"/>
                <w:lang w:eastAsia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vertAlign w:val="superscript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 т.ч. у жовтні</w:t>
            </w:r>
            <w:r>
              <w:rPr>
                <w:rFonts w:eastAsia="Times New Roman"/>
                <w:spacing w:val="-4"/>
                <w:vertAlign w:val="superscript"/>
                <w:lang w:eastAsia="ru-RU"/>
              </w:rPr>
              <w:t>2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4"/>
                <w:vertAlign w:val="superscript"/>
                <w:lang w:eastAsia="ru-RU"/>
              </w:rPr>
            </w:pPr>
            <w:r>
              <w:rPr>
                <w:rFonts w:eastAsia="Times New Roman"/>
                <w:spacing w:val="-4"/>
                <w:vertAlign w:val="superscript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сього, з початку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 жовтні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Чернігівська область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5774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414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1843</w:t>
            </w:r>
          </w:p>
        </w:tc>
        <w:tc>
          <w:tcPr>
            <w:tcW w:w="7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097</w:t>
            </w:r>
          </w:p>
        </w:tc>
        <w:tc>
          <w:tcPr>
            <w:tcW w:w="1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449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120172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320426</w:t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060,3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Чернігів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9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108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6,5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Ніжин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67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85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3,8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м.Н.-Сівер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8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99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100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27,5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Прилуки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1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3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7,7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хмацький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1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320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988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7,1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бровиц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2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15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знянський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0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4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590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51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3,9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рви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3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79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2,7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ня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7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3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247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2043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5,2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чня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5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1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24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6973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5,2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зелец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0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01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844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39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,5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оп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1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6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396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132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1,8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юк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4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860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329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1,6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ик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0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16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420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9,5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9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2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405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303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5,2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іжи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7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71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262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3,4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.-Сівер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38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550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03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5,8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с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4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66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55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0,7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уц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9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84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6094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95,5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пки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8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56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800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мен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6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3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68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426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2,7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новський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7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43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595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239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8,4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ниц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85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974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356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3,9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ібня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1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58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71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2,8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лалаї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8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96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98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2,1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6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5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06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5329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74,6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/>
        <w:ind w:hanging="0"/>
        <w:jc w:val="left"/>
        <w:rPr>
          <w:rFonts w:eastAsia="Times New Roman" w:cs="Times New Roman CYR"/>
          <w:sz w:val="20"/>
          <w:szCs w:val="20"/>
          <w:u w:val="single"/>
          <w:vertAlign w:val="subscript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vertAlign w:val="subscript"/>
          <w:lang w:eastAsia="ru-RU"/>
        </w:rPr>
        <w:t>_____________________</w:t>
      </w:r>
    </w:p>
    <w:p>
      <w:pPr>
        <w:pStyle w:val="Normal"/>
        <w:spacing w:lineRule="auto" w:line="240"/>
        <w:ind w:left="142" w:hanging="142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Ураховуючи домогосподарства, які звернулися за субсидіями у 2015р., але призначено їм було тільки  у 2016р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/>
          <w:sz w:val="20"/>
          <w:szCs w:val="20"/>
          <w:lang w:eastAsia="ru-RU"/>
        </w:rPr>
        <w:t xml:space="preserve"> Ураховуючи домогосподарства, які  звернулися за субсидіями в попередні місяці, але призначено їм було тільки в жовт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                                                                                                             Д. Ашихміна</w:t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776440; е-mail: </w:t>
      </w:r>
      <w:hyperlink r:id="rId4">
        <w:r>
          <w:rPr>
            <w:rStyle w:val="InternetLink"/>
            <w:rFonts w:eastAsia="Times New Roman"/>
            <w:sz w:val="20"/>
            <w:szCs w:val="20"/>
            <w:lang w:eastAsia="ru-RU"/>
          </w:rPr>
          <w:t>post@chernigivstat.gov.ua</w:t>
        </w:r>
      </w:hyperlink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u w:val="single"/>
          <w:lang w:eastAsia="ru-RU"/>
        </w:rPr>
      </w:pPr>
      <w:r>
        <w:rPr>
          <w:sz w:val="20"/>
        </w:rPr>
        <w:t>Більше інформації</w:t>
      </w:r>
      <w:r>
        <w:rPr>
          <w:color w:val="0070C0"/>
          <w:sz w:val="20"/>
        </w:rPr>
        <w:t>:</w:t>
      </w:r>
      <w:hyperlink r:id="rId5">
        <w:r>
          <w:rPr>
            <w:rStyle w:val="InternetLink"/>
            <w:sz w:val="20"/>
          </w:rPr>
          <w:t>http://www.ukrstat.gov.ua/druk/publicat/kat_u/publzahist_u.htm</w:t>
        </w:r>
      </w:hyperlink>
      <w:r>
        <w:rPr>
          <w:rFonts w:eastAsia="Times New Roman"/>
          <w:color w:val="0070C0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Чернігів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1">
    <w:name w:val="Название Знак1"/>
    <w:qFormat/>
    <w:rPr>
      <w:b/>
      <w:lang w:val="uk-UA" w:bidi="ar-SA"/>
    </w:rPr>
  </w:style>
  <w:style w:type="character" w:styleId="Style18">
    <w:name w:val="Підзаголовок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left="720" w:hanging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hyperlink" Target="http://www.ukrstat.gov.ua/druk/publicat/kat_u/publzahist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09:00Z</dcterms:created>
  <dc:creator>O.Vyshnevska</dc:creator>
  <dc:description/>
  <cp:keywords/>
  <dc:language>en-US</dc:language>
  <cp:lastModifiedBy>CNG11004</cp:lastModifiedBy>
  <cp:lastPrinted>2016-10-24T10:04:00Z</cp:lastPrinted>
  <dcterms:modified xsi:type="dcterms:W3CDTF">2016-11-22T13:10:00Z</dcterms:modified>
  <cp:revision>3</cp:revision>
  <dc:subject/>
  <dc:title/>
</cp:coreProperties>
</file>