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794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  <w:lang w:val="uk-UA"/>
        </w:rPr>
        <w:t>Чернігів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,5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3,5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3,1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4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2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87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1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5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10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3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9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0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7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7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0,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41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3:00Z</dcterms:modified>
  <cp:revision>12</cp:revision>
  <dc:subject/>
  <dc:title>Виробництво  основних видів продукції рослинництва </dc:title>
</cp:coreProperties>
</file>