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6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Н.-Сівер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2,7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1,5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,7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4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9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2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3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40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2:00Z</dcterms:modified>
  <cp:revision>9</cp:revision>
  <dc:subject/>
  <dc:title>Виробництво  основних видів продукції рослинництва </dc:title>
</cp:coreProperties>
</file>