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84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Ніжин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4,7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76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3,5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5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8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5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7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8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5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6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16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2:00Z</dcterms:modified>
  <cp:revision>8</cp:revision>
  <dc:subject/>
  <dc:title>Виробництво  основних видів продукції рослинництва </dc:title>
</cp:coreProperties>
</file>