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3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Бахмацького район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1,1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9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8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7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43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>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  <w:lang w:val="en-GB"/>
        </w:rPr>
        <w:t xml:space="preserve">; 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en-GB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3366FF"/>
            <w:lang w:val="en-GB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4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9</cp:revision>
  <dc:subject/>
  <dc:title>Виробництво  основних видів продукції рослинництва </dc:title>
</cp:coreProperties>
</file>