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109"/>
      </w:tblGrid>
      <w:tr>
        <w:trPr>
          <w:trHeight w:val="338" w:hRule="atLeast"/>
        </w:trPr>
        <w:tc>
          <w:tcPr>
            <w:tcW w:w="352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571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5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35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FF"/>
                <w:sz w:val="52"/>
                <w:szCs w:val="52"/>
                <w:lang w:eastAsia="ru-RU"/>
              </w:rPr>
              <w:t>ЕКСПРЕС–ВИПУСК</w:t>
            </w:r>
          </w:p>
        </w:tc>
      </w:tr>
      <w:tr>
        <w:trPr>
          <w:trHeight w:val="758" w:hRule="atLeast"/>
        </w:trPr>
        <w:tc>
          <w:tcPr>
            <w:tcW w:w="35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eastAsia="ru-RU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 xml:space="preserve">Головне управління стат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24"/>
                <w:lang w:eastAsia="ru-RU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3529" w:type="dxa"/>
            <w:tcBorders/>
            <w:shd w:fill="0000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3529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16"/>
        </w:rPr>
      </w:pPr>
      <w:r>
        <w:rPr>
          <w:sz w:val="28"/>
          <w:szCs w:val="16"/>
        </w:rPr>
        <w:t>26.06.2015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№72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нансові результати великих, середніх та малих підприємст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 містах обласного значення та район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4 рік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1"/>
        <w:gridCol w:w="1277"/>
        <w:gridCol w:w="1113"/>
        <w:gridCol w:w="835"/>
        <w:gridCol w:w="1113"/>
        <w:gridCol w:w="838"/>
        <w:gridCol w:w="944"/>
        <w:gridCol w:w="1140"/>
      </w:tblGrid>
      <w:tr>
        <w:trPr>
          <w:cantSplit w:val="true"/>
        </w:trPr>
        <w:tc>
          <w:tcPr>
            <w:tcW w:w="2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ий результат   до оподат-кування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грн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приємств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і одержал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уто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приємств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і одержал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иток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гр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 % до </w:t>
              <w:br/>
              <w:t>2013р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 % до </w:t>
              <w:br/>
              <w:t>2013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р.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Чернігівська область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uk-UA"/>
              </w:rPr>
              <w:t>2055578,8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877987,7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61,2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933566,5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92,2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1,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33,3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к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5019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5662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0681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47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40,0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45371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64582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3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09953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2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35,0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166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7554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5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2721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9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33,2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гі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5279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61825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14622,7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4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40,0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3917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9837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29009,8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40,0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іжин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09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7774,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8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2869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32,4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13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6009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1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9872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0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32,0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23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765,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2997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3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32,4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-Сіверс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18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7679,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496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51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519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33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60,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496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3,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рилук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3656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8661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15228,4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4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8,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30,2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55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107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550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8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28,7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мац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026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8572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6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8840,8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3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20,3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913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6877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18177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4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22,2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03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1695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0663,8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72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20,2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овицьки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5559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29602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4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4002,4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43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25,9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02328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72719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5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0391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41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30,0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327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6883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5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611,4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uk-UA"/>
              </w:rPr>
              <w:t>25,3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знянський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816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8653,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6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492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2,0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54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055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510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5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0,0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1615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7598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3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982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62"/>
        <w:gridCol w:w="1274"/>
        <w:gridCol w:w="984"/>
        <w:gridCol w:w="969"/>
        <w:gridCol w:w="1055"/>
        <w:gridCol w:w="1012"/>
        <w:gridCol w:w="943"/>
        <w:gridCol w:w="1142"/>
      </w:tblGrid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ий результат   до оподат-кування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грн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приємств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і одержал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уто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приємств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і одержал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иток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гр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 % до </w:t>
              <w:br/>
              <w:t>2013р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гр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% до </w:t>
              <w:br/>
              <w:t>2013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р.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ви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4666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833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1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9500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8,9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40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103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98,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7,3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>37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846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709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9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862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2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0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474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5278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8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29,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0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27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814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8093,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9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0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ч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67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1097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0426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17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16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231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1500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3817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73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15,8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298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9597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609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16,1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866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7646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7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977,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7,4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708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7089,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6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157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0556,7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38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977,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9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п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252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3512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3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990,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3,6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85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855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466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657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990,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4,5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юк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760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98412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0803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4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6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91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701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616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,5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1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059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0124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0717,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2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2,8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367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078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9753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37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42,9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308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4046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1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964,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28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1,7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380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8805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2607,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1,2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00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284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9289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0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3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579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7521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3318,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1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жи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3464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9911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4556,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61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0,1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699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321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98311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2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8,6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765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590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3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6245,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9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0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-Сіве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939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638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5034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2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5,7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3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36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45,5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993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102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5034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6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4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066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0983,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1647,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1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2,4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966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100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9766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36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3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00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882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81,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1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у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7946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7417,9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76877,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5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3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7551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9355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54871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49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5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94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062,9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2006,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1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3,1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пки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38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9206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3819,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3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43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1917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85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4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0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04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289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1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2334,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4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62"/>
        <w:gridCol w:w="1274"/>
        <w:gridCol w:w="984"/>
        <w:gridCol w:w="969"/>
        <w:gridCol w:w="1055"/>
        <w:gridCol w:w="1012"/>
        <w:gridCol w:w="943"/>
        <w:gridCol w:w="1142"/>
      </w:tblGrid>
      <w:tr>
        <w:trPr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ий результат   до оподат-кування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грн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риємства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і одержал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уто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риємства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і одержал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иток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</w:rPr>
              <w:t>тис.гр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</w:rPr>
              <w:t xml:space="preserve">у % до </w:t>
              <w:br/>
              <w:t>2013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</w:rPr>
              <w:t>тис.гр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</w:rPr>
              <w:t xml:space="preserve">у % до </w:t>
              <w:br/>
              <w:t>2013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р.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794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97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4915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36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18,8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006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029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4097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7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3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12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942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18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5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17,9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18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666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484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6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5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27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279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90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387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7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484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6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6,2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іб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83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937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48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9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0,8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172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4932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7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211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75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11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447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37,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2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2,7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лаї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442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6426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5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03,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17,9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425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4259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6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25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16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167,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03,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3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17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іг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702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7825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8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64848,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9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9,1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1758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754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1337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24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5,7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056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4071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9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3511,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24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9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363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9767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4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6131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4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1,0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–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94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5211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45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0152,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5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3,3</w:t>
            </w:r>
          </w:p>
        </w:tc>
      </w:tr>
      <w:tr>
        <w:trPr>
          <w:cantSplit w:val="true"/>
        </w:trPr>
        <w:tc>
          <w:tcPr>
            <w:tcW w:w="2162" w:type="dxa"/>
            <w:tcBorders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857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24556,5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69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5979,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10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lang w:eastAsia="uk-UA"/>
              </w:rPr>
              <w:t>3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eastAsia="uk-UA"/>
              </w:rPr>
              <w:t>30,6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18"/>
        </w:rPr>
        <w:t>______________</w:t>
      </w:r>
    </w:p>
    <w:p>
      <w:pPr>
        <w:pStyle w:val="Footnote"/>
        <w:rPr/>
      </w:pPr>
      <w:r>
        <w:rPr>
          <w:szCs w:val="18"/>
          <w:vertAlign w:val="superscript"/>
          <w:lang w:val="uk-UA"/>
        </w:rPr>
        <w:t xml:space="preserve">1 </w:t>
      </w:r>
      <w:r>
        <w:rPr>
          <w:szCs w:val="18"/>
          <w:lang w:val="uk-UA"/>
        </w:rPr>
        <w:t>Дані наведено без урахування результатів діяльності банків і бюджетних устан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  <w:vertAlign w:val="superscript"/>
        </w:rPr>
        <w:t>2</w:t>
      </w:r>
      <w:r>
        <w:rPr>
          <w:rFonts w:cs="Times New Roman" w:ascii="Times New Roman" w:hAnsi="Times New Roman"/>
          <w:sz w:val="20"/>
          <w:szCs w:val="18"/>
        </w:rPr>
        <w:t> </w:t>
      </w:r>
      <w:r>
        <w:rPr>
          <w:rFonts w:cs="Times New Roman" w:ascii="Times New Roman" w:hAnsi="Times New Roman"/>
          <w:spacing w:val="-2"/>
          <w:sz w:val="20"/>
          <w:szCs w:val="20"/>
        </w:rPr>
        <w:t>Дані вилучено з метою забезпечення виконання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. І. Ашихм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відки за телефоном: (0462) 77-50-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еб-сайт Головного управління статистики у Чернігівській області: 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  <w:lang w:val="en-US"/>
        </w:rPr>
        <w:t>chernigivstat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  <w:lang w:val="en-US"/>
        </w:rPr>
        <w:t>gov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  <w:lang w:val="en-US"/>
        </w:rPr>
        <w:t>ua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© Головне управління статистики у Чернігівській області, 2015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ind w:firstLine="176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2"/>
      <w:szCs w:val="22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16:00Z</dcterms:created>
  <dc:creator>CNG31203</dc:creator>
  <dc:description/>
  <cp:keywords/>
  <dc:language>en-US</dc:language>
  <cp:lastModifiedBy>CNG11004</cp:lastModifiedBy>
  <cp:lastPrinted>2015-06-25T15:47:00Z</cp:lastPrinted>
  <dcterms:modified xsi:type="dcterms:W3CDTF">2015-06-26T11:16:00Z</dcterms:modified>
  <cp:revision>2</cp:revision>
  <dc:subject/>
  <dc:title/>
</cp:coreProperties>
</file>