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109"/>
      </w:tblGrid>
      <w:tr>
        <w:trPr>
          <w:trHeight w:val="338" w:hRule="atLeast"/>
        </w:trPr>
        <w:tc>
          <w:tcPr>
            <w:tcW w:w="352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2640</wp:posOffset>
                  </wp:positionH>
                  <wp:positionV relativeFrom="paragraph">
                    <wp:posOffset>7810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5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</w:tc>
        <w:tc>
          <w:tcPr>
            <w:tcW w:w="61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Чернігівській області</w:t>
            </w:r>
          </w:p>
        </w:tc>
        <w:tc>
          <w:tcPr>
            <w:tcW w:w="6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1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2014 </w:t>
      </w:r>
      <w:r>
        <w:rPr>
          <w:sz w:val="28"/>
          <w:szCs w:val="28"/>
          <w:lang w:val="uk-UA"/>
        </w:rPr>
        <w:t>№ 108</w:t>
      </w:r>
      <w:r>
        <w:rPr>
          <w:sz w:val="28"/>
          <w:szCs w:val="28"/>
          <w:lang w:val="en-US"/>
        </w:rPr>
        <w:t xml:space="preserve"> </w:t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Структура роздрібного товарообороту підприємств </w:t>
      </w:r>
    </w:p>
    <w:p>
      <w:pPr>
        <w:pStyle w:val="Heading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Чернігівської області </w:t>
      </w:r>
    </w:p>
    <w:p>
      <w:pPr>
        <w:pStyle w:val="Heading"/>
        <w:spacing w:before="0" w:after="120"/>
        <w:ind w:hanging="0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за 2013 рік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Обсяг роздрібного товарообороту підприємств, які здійснюють діяльність із роздрібної торгівлі та ресторанного господарства, за 2013р. на 6,9% перевищив рівень 2012р. і становив 6791,9 млн.грн.</w:t>
      </w:r>
      <w:r>
        <w:rPr>
          <w:color w:val="99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ез торгову мережу підприємств за 2013р. було продано споживчих товарів на суму 6547,9 млн.грн., що в порівнянних цінах на 7,6% більше обсягу 2012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 структурі роздрібного товарообороту торгової мережі підприємств зменшилася частка продажу непродовольчих товарів. За 2013р. їхня питома вага становила </w:t>
      </w:r>
      <w:r>
        <w:rPr>
          <w:sz w:val="28"/>
          <w:szCs w:val="28"/>
          <w:lang w:val="ru-RU"/>
        </w:rPr>
        <w:t>53,0</w:t>
      </w:r>
      <w:r>
        <w:rPr>
          <w:sz w:val="28"/>
          <w:szCs w:val="28"/>
        </w:rPr>
        <w:t xml:space="preserve">%, що на 1,0 в.п. менше 2012р. Обсяг продажу непродовольчих товарів за цей період у порівнянних цінах збільшився на 6,1% і становив 3468,5 млн.гр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25pt;height:212.45pt" filled="f" o:ole="">
                                  <v:imagedata r:id="rId4" o:title=""/>
                                </v:shape>
                                <o:OLEObject Type="Embed" ProgID="" ShapeID="ole_rId3" DrawAspect="Content" ObjectID="_1808982836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25pt;height:212.45pt" filled="f" o:ole="">
                            <v:imagedata r:id="rId6" o:title=""/>
                          </v:shape>
                          <o:OLEObject Type="Embed" ProgID="" ShapeID="ole_rId5" DrawAspect="Content" ObjectID="_196081353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а структура роздрібного товарообороту підприємств, які здійснюють діяльність із роздрібної торгівлі та ресторанного господарства в Чернігівській області, за 2013р. надається в таблиці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262"/>
        <w:gridCol w:w="1994"/>
        <w:gridCol w:w="1098"/>
        <w:gridCol w:w="1099"/>
      </w:tblGrid>
      <w:tr>
        <w:trPr/>
        <w:tc>
          <w:tcPr>
            <w:tcW w:w="4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</w:rPr>
              <w:t>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ідсотках до підсумку</w:t>
            </w:r>
          </w:p>
        </w:tc>
      </w:tr>
      <w:tr>
        <w:trPr/>
        <w:tc>
          <w:tcPr>
            <w:tcW w:w="4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% </w:t>
            </w: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у порівнянних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х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ind w:right="-1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– усьог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6791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6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ind w:right="-144" w:hanging="0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Торгова мережа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Роздрібний товарооборот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ової мережі – усьог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6547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вольчі това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3079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109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4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uk-UA"/>
              </w:rPr>
              <w:t>46,0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4"/>
                <w:szCs w:val="24"/>
                <w:lang w:val="uk-UA"/>
              </w:rPr>
            </w:pPr>
            <w:r>
              <w:rPr>
                <w:rFonts w:eastAsia="Arial Unicode MS"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’ясо та птиця свіжі та заморожен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’ясо </w:t>
            </w:r>
            <w:r>
              <w:rPr>
                <w:sz w:val="24"/>
                <w:szCs w:val="24"/>
                <w:lang w:val="uk-UA"/>
              </w:rPr>
              <w:t>копчене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с</w:t>
            </w:r>
            <w:r>
              <w:rPr>
                <w:sz w:val="24"/>
                <w:szCs w:val="24"/>
              </w:rPr>
              <w:t xml:space="preserve">олоне та ковбасні вироби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и, готові продукти м’ясн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иба і морепродукти харчов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4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</w:rPr>
              <w:t>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ідсотках до підсумку</w:t>
            </w:r>
          </w:p>
        </w:tc>
      </w:tr>
      <w:tr>
        <w:trPr/>
        <w:tc>
          <w:tcPr>
            <w:tcW w:w="4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% </w:t>
            </w:r>
            <w:r>
              <w:rPr>
                <w:sz w:val="24"/>
                <w:szCs w:val="24"/>
                <w:lang w:val="uk-UA"/>
              </w:rPr>
              <w:t xml:space="preserve">до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у порівнянних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х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и, готові продукти рибн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олоко та продукти молочні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ози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ир сичужний, плавлений та кисломолочн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сло вершкове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>йця і яйцепродукт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рослинн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ироби кондитерські цукрові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ироби кондитерські борошняні 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ироби хлібобулочн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крі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ондитерських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 та бобов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воч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лоди, ягоди, виноград, горіх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нсерви овочев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 xml:space="preserve">орілка та вироби лікеро-горілчані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слабоалкогольн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ин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онья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а ігристі (шампанське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и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в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 xml:space="preserve">апої безалкогольні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оди мінеральні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ироби тютюнові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Непродовольчі това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3468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5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54,0</w:t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Arial Unicode MS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 текстильні та галантере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7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>овари парфумерно-косметичн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 xml:space="preserve">ниги, газети, журнали друковані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 на електронних носіях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мп’ютерна та інша обчислювальна техні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удіо- та відеообладн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комунікаційне устаткова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втомобілі та автотовар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,4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лими, покриття для підлоги та стін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уд та набори столов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ення</w:t>
            </w:r>
          </w:p>
        </w:tc>
      </w:tr>
      <w:tr>
        <w:trPr/>
        <w:tc>
          <w:tcPr>
            <w:tcW w:w="41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</w:t>
            </w:r>
            <w:r>
              <w:rPr>
                <w:sz w:val="24"/>
                <w:szCs w:val="24"/>
              </w:rPr>
              <w:t>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ідсотках до підсумку</w:t>
            </w:r>
          </w:p>
        </w:tc>
      </w:tr>
      <w:tr>
        <w:trPr/>
        <w:tc>
          <w:tcPr>
            <w:tcW w:w="41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% 20</w:t>
            </w: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(у порівнянних </w:t>
            </w:r>
          </w:p>
          <w:p>
            <w:pPr>
              <w:pStyle w:val="Normal"/>
              <w:ind w:left="-61" w:right="-108" w:hanging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ах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08" w:hanging="47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 xml:space="preserve">рилади електропобутові 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атеріали будівельні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соби для миття, чищення та догляду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і товари неелектричн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та обладнання для роботи в домашніх умовах (включаючи садовий інвентар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</w:rPr>
              <w:t xml:space="preserve">овари фармацевтичні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,5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>атеріали перев’язувальні та предмети догляду за хворим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</w:t>
            </w:r>
            <w:r>
              <w:rPr>
                <w:sz w:val="24"/>
                <w:szCs w:val="24"/>
              </w:rPr>
              <w:t>ензин моторн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,7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изельне пальне (газойль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та скраплений для автомобіл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545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ережа ресторанного господарства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szCs w:val="24"/>
              </w:rPr>
              <w:t>Роздрібний товарооборот ресторанного господарства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244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9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ілка та вироби лікеро-горілчані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н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як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а ігристі (шампанське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иво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/>
        <w:tc>
          <w:tcPr>
            <w:tcW w:w="418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ироби тютюнові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</w:tbl>
    <w:p>
      <w:pPr>
        <w:pStyle w:val="Heading"/>
        <w:spacing w:before="24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Продаж продовольчих товарів у натуральному вираженні через торгову мережу підприємств за  2013р. характеризується такими даними.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sz w:val="28"/>
          <w:szCs w:val="24"/>
          <w:lang w:val="uk-UA"/>
        </w:rPr>
      </w:pPr>
      <w:r>
        <w:rPr>
          <w:b w:val="false"/>
          <w:i w:val="false"/>
          <w:sz w:val="28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529"/>
        <w:gridCol w:w="1983"/>
        <w:gridCol w:w="2659"/>
      </w:tblGrid>
      <w:tr>
        <w:trPr/>
        <w:tc>
          <w:tcPr>
            <w:tcW w:w="3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і вимірювання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но у роздріб</w:t>
            </w:r>
          </w:p>
        </w:tc>
      </w:tr>
      <w:tr>
        <w:trPr/>
        <w:tc>
          <w:tcPr>
            <w:tcW w:w="3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% д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птиця свіжі та заморожен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8,4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’ясо </w:t>
            </w:r>
            <w:r>
              <w:rPr>
                <w:sz w:val="24"/>
                <w:szCs w:val="24"/>
                <w:lang w:val="uk-UA"/>
              </w:rPr>
              <w:t>копчен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солене</w:t>
            </w:r>
            <w:r>
              <w:rPr>
                <w:sz w:val="24"/>
                <w:szCs w:val="24"/>
              </w:rPr>
              <w:t xml:space="preserve"> та ковбасні вироб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5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й морепродукти харчов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1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озиво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,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сичужний, пла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кисломолочний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,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вершков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 і яйцепродукт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ес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9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рослинн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2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5,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5</w:t>
            </w:r>
          </w:p>
        </w:tc>
      </w:tr>
      <w:tr>
        <w:trPr/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Продовження</w:t>
            </w:r>
          </w:p>
        </w:tc>
      </w:tr>
      <w:tr>
        <w:trPr/>
        <w:tc>
          <w:tcPr>
            <w:tcW w:w="34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і вимірювання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но у роздріб</w:t>
            </w:r>
          </w:p>
        </w:tc>
      </w:tr>
      <w:tr>
        <w:trPr/>
        <w:tc>
          <w:tcPr>
            <w:tcW w:w="34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% д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кондитерські цукрові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1,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роби кондитерськ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борошняні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6,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3,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хлібобулочні (крім кондитерських)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1,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и та бобов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6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макаронні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2,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9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0,4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и, ягоди, виноград, горіх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8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ілка та вироби лікеро-горілчані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3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слабоалкогольн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а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ьяк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а ігристі (шампанське)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о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,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й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ва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,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ої безалкогольні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6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 мінеральні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ал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,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и тютюнові 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пач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72,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9485</wp:posOffset>
            </wp:positionH>
            <wp:positionV relativeFrom="paragraph">
              <wp:posOffset>15240</wp:posOffset>
            </wp:positionV>
            <wp:extent cx="1805305" cy="11252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Д.І.Ашихміна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Довідки за телефоном: (0462) 676569</w:t>
      </w:r>
    </w:p>
    <w:p>
      <w:pPr>
        <w:pStyle w:val="Normal"/>
        <w:jc w:val="both"/>
        <w:rPr/>
      </w:pPr>
      <w:r>
        <w:rPr/>
        <w:t>Веб-сайт  Г</w:t>
      </w:r>
      <w:r>
        <w:rPr>
          <w:lang w:val="uk-UA"/>
        </w:rPr>
        <w:t xml:space="preserve">оловного управління статистики </w:t>
      </w:r>
      <w:r>
        <w:rPr/>
        <w:t xml:space="preserve"> у Чернігівській області: </w:t>
      </w:r>
      <w:r>
        <w:rPr>
          <w:lang w:val="en-US"/>
        </w:rPr>
        <w:t>www</w:t>
      </w:r>
      <w:hyperlink r:id="rId8"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rnigiv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/>
      </w:pPr>
      <w:r>
        <w:rPr/>
        <w:t>© Головне управління статистики у Чернігівській області, 20</w:t>
      </w:r>
      <w:r>
        <w:rPr>
          <w:lang w:val="uk-UA"/>
        </w:rPr>
        <w:t>1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post@chernigivstat.gov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26:00Z</dcterms:created>
  <dc:creator>A.Romanenko</dc:creator>
  <dc:description/>
  <cp:keywords/>
  <dc:language>en-US</dc:language>
  <cp:lastModifiedBy>CNG11004</cp:lastModifiedBy>
  <cp:lastPrinted>2014-04-23T08:51:00Z</cp:lastPrinted>
  <dcterms:modified xsi:type="dcterms:W3CDTF">2014-05-15T13:26:00Z</dcterms:modified>
  <cp:revision>2</cp:revision>
  <dc:subject/>
  <dc:title/>
</cp:coreProperties>
</file>